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208516399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647001271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751988437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873551890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1946325184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693748734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